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rPr>
          <w:b/>
          <w:b/>
          <w:lang w:val="es-AR"/>
        </w:rPr>
      </w:pPr>
      <w:r>
        <w:rPr>
          <w:b/>
          <w:lang w:val="es-AR"/>
        </w:rPr>
        <w:t>LUXEMBOURG</w:t>
      </w:r>
    </w:p>
    <w:p>
      <w:pPr>
        <w:pStyle w:val="Normal"/>
        <w:spacing w:lineRule="auto" w:line="360"/>
        <w:rPr>
          <w:lang w:val="es-AR"/>
        </w:rPr>
      </w:pPr>
      <w:r>
        <w:rPr>
          <w:lang w:val="es-AR"/>
        </w:rPr>
        <w:t xml:space="preserve">Luxembourg est situé au coeur de l’europe et il a tríos langues officielles: l’allemand, le francais et le luxembourgeois. </w:t>
      </w:r>
    </w:p>
    <w:p>
      <w:pPr>
        <w:pStyle w:val="Normal"/>
        <w:spacing w:lineRule="auto" w:line="360"/>
        <w:rPr>
          <w:lang w:val="es-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17220</wp:posOffset>
            </wp:positionV>
            <wp:extent cx="1828800" cy="122872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AR"/>
        </w:rPr>
        <w:t>La villes de Luxembourg compte environ 88500 habitants et la monnaie officielle est l’euro. Le vieux quartier et les fortifications sont clases au patrimoine mundial de l’UNESC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Luxembourg a beacoup lieux à visiter, mais le Palais Grand-Ducal est le plus important. </w:t>
      </w:r>
      <w:r>
        <w:rPr/>
        <w:t>Il fut construit au soixème siécle  afin de remplir la function de’hôtel de ville. La dèsavantage est que des visites son organices uniquement en été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15:00Z</dcterms:created>
  <dc:creator>juli</dc:creator>
  <dc:description/>
  <cp:keywords/>
  <dc:language>en-US</dc:language>
  <cp:lastModifiedBy>juli</cp:lastModifiedBy>
  <dcterms:modified xsi:type="dcterms:W3CDTF">2011-04-19T03:31:00Z</dcterms:modified>
  <cp:revision>1</cp:revision>
  <dc:subject/>
  <dc:title>LUXEMBOURG</dc:title>
</cp:coreProperties>
</file>